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tabs>
          <w:tab w:val="clear" w:pos="720"/>
          <w:tab w:val="left" w:pos="5400" w:leader="none"/>
          <w:tab w:val="left" w:pos="5580" w:leader="none"/>
          <w:tab w:val="left" w:pos="5760" w:leader="none"/>
          <w:tab w:val="left" w:pos="594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оект</w:t>
      </w:r>
    </w:p>
    <w:p>
      <w:pPr>
        <w:pStyle w:val="ConsPlusTitle"/>
        <w:tabs>
          <w:tab w:val="clear" w:pos="720"/>
          <w:tab w:val="left" w:pos="5400" w:leader="none"/>
          <w:tab w:val="left" w:pos="5580" w:leader="none"/>
          <w:tab w:val="left" w:pos="5760" w:leader="none"/>
          <w:tab w:val="left" w:pos="594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носится Правительством </w:t>
      </w:r>
    </w:p>
    <w:p>
      <w:pPr>
        <w:pStyle w:val="ConsPlusTitle"/>
        <w:tabs>
          <w:tab w:val="clear" w:pos="720"/>
          <w:tab w:val="left" w:pos="5400" w:leader="none"/>
          <w:tab w:val="left" w:pos="5580" w:leader="none"/>
          <w:tab w:val="left" w:pos="57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Ханты-Мансийского </w:t>
      </w:r>
    </w:p>
    <w:p>
      <w:pPr>
        <w:pStyle w:val="ConsPlusTitle"/>
        <w:tabs>
          <w:tab w:val="clear" w:pos="720"/>
          <w:tab w:val="left" w:pos="5400" w:leader="none"/>
          <w:tab w:val="left" w:pos="5580" w:leader="none"/>
          <w:tab w:val="left" w:pos="57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автономного округа – Югр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 – ЮГР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ЗАКОН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законы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Ханты-Мансийского автономного округа – Югры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 Думой Ханты-Мансийского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 «___» __________ 2021 год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spacing w:val="-4"/>
          <w:sz w:val="28"/>
          <w:szCs w:val="28"/>
        </w:rPr>
        <w:t>Статья 1.</w:t>
      </w:r>
      <w:r>
        <w:rPr>
          <w:rFonts w:cs="Arial" w:ascii="Arial" w:hAnsi="Arial"/>
          <w:b/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В пункте 6 статьи 4 Закона Ханты-Мансийского автономного округа — Югры от 14 ноября 2002 года № 62-оз «О транспортном налоге в Ханты-Мансийском автономном округе – Югре» (с изменениями, внесенными законами Ханты-Мансийского автономного округа от 8 января 2003 года                № 4-оз, 19 марта 2003 года № 18-оз; законами Ханты-Мансийского автономного округа – Югры от 8 декабря 2003 года № 65-оз, 27 мая 2004 года № 27-оз, 30 ноября 2004 года № 68-оз, 14 июля 2005 года № 71-оз, 15 ноября 2005 года № 108-оз, 21 декабря 2005 года № 140-оз, 28 декабря 2006 года                   № 143-оз, 23 марта 2007 года № 18-оз, 21 июля 2008 года № 65-оз, 26 ноября 2009 года № 221-оз, 11 июня 2010 года № 95-оз, 15 ноября 2010 года № 171-оз, 27 мая 2011 года № 59-оз, 30 сентября 2011 года № 88-оз, 23 февраля 2013 года № 5-оз, 24 октября 2013 года № 96-оз, 7 ноября 2013 года № 111-оз, 28 марта 2014 года № 20-оз, 29 мая 2014 года № 39-оз, 17 октября 2014 года № 82-оз, 10 декабря 2014 года № 111-оз, 16 апреля 2015 года № 38-оз, 29 октября 2015 года № 110-оз, 17 ноября 2016 года № 80-оз, 14 сентября 2018 года № 66-оз, 17 октября 2018 года № 80-оз, 15 ноября 2018 года № 100-оз, 18 октября 2019 года № 70-оз, 21 ноября 2019 года № 78-оз, 30 октября 2020 года № 102-оз) (Собрание законодательства Ханты-Мансийского автономного округа, 2002,               № 10, ст. 1303; 2003, № 12 (ч. 1) от 24 января 2003 года, ст. 1597; № 2, ст. 107; Собрание законодательства Ханты-Мансийского автономного округа – Югры, 2003, № 11, ст. 1615; 2004, № 5, ст. 667; № 11, ст. 1615; 2005, № 7 (ч. 1), ст. 748; № 11, ст. 1293; № 12 (ч. 1), ст. 1428; 2006, № 12 (ч. 1), ст. 1486; 2007, № 3, ст. 234; 2008, № 7 (с.), ст. 1111; 2009, № 11 (ч. 3), ст. 1061; 2010, № 6 (ч. 1), ст. 454; № 11 (ч. 1), ст. 924; 2011, № 5 (ч. 2), ст. 467; № 9 (ч. 2), ст. 875; 2013, № 2 (ч. 2), ст. 161; № 10 (ч. 2), ст. 1261; № 11 (ч. 1), ст. 1324; 2014, № 3 (ч. 2), ст. 255; № 5 (ч. 2, т. 1), ст. 500; № 10 (с.), ст. 1182; № 12 (с.) от 10 декабря 2014 года, ст. 1416; 2015, № 4 (ч. 2, т. 2), ст. 292; № 10 (ч. 2, т. 1), ст. 1074; 2016, № 11 (ч. 2, т. 1), ст. 1257; 2018, № 9 (ч. 1), ст. 878; № 10 (ч. 2), ст. 1053; № 11 (ч. 1, т. 3), ст. 1132; 2019, № 10 (ч. 2, т. 1), ст. 1160; № 11 (ч. 2, т. 3), ст. 1304; 2020, № 10 (ч. 2, т. 1), ст. 1279) слова  «налоговые льготы предоставляются по выбору налогоплательщика на основании письменного заявления, определяющего одно транспортное средство каждой льготной категории»  заменить словами «</w:t>
      </w:r>
      <w:r>
        <w:rPr>
          <w:bCs/>
          <w:spacing w:val="-4"/>
          <w:sz w:val="28"/>
          <w:szCs w:val="28"/>
        </w:rPr>
        <w:t>налоговые льготы предоставляются в отношении одного объекта налогообложения каждой льготной категории транспортных средств с максимальной исчисленной суммой налога»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spacing w:val="-4"/>
          <w:sz w:val="28"/>
          <w:szCs w:val="28"/>
        </w:rPr>
        <w:t xml:space="preserve">Статья 2.  </w:t>
      </w:r>
      <w:r>
        <w:rPr>
          <w:spacing w:val="-4"/>
          <w:sz w:val="28"/>
          <w:szCs w:val="28"/>
        </w:rPr>
        <w:t>В подпункте 1 пункта 1 статьи 4.1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Закона Ханты-Мансийского автономного округа – Югры от 29 ноября 2010 года № 190-оз «О налоге на имущество организаций» (с изменениями, внесенными законами Ханты-Мансийского автономного округа – Югры от 7 июля 2011 года № 74-оз, 30 сентября 2011 года № 88-оз, 23 февраля 2013 года № 5-оз, 24 октября 2013 года № 104-оз, 17 октября 2014 года № 82-оз, 29 октября 2015 года № 110-оз, 27 апреля 2016 года № 39-оз, 17 ноября 2016 года № 80-оз, 30 января 2017 года № 3-оз, 29 октября 2017 года № 68-оз, 20 декабря 2017 года № 92-оз, 17 октября 2018 года № 80-оз, 18 октября 2019 года № 70-оз, 21 ноября 2019 года № 78-оз, 1 апреля 2020 года № 35-оз, 30 октября 2020 года № 102-оз, 18 декабря 2020 года № 123-оз) (Собрание законодательства Ханты-Мансийского автономного округа – Югры, 2010, № 11 (ч. 2), ст. 980; 2011, № 7 (ч. 1), ст. 639; № 9 (ч. 2), ст. 875; 2013, № 2 (ч. 2), ст. 161; № 10 (ч. 2), ст. 1269; 2014, № 10 (с.), ст. 1182; 2015, № 10 (ч. 2, т. 1), ст. 1074; 2016, № 4 (ч. 2, т. 1), ст. 418; № 11 (ч. 2, т. 1), ст. 1257; 2017, № 1 (ч. 2), ст. 31; № 10 (ч. 2, т. 1), ст. 1056; № 12 (с.) от 20 декабря 2017 года, ст. 1379; 2018, № 10 (ч. 2), ст. 1053; 2019, № 10 (ч. 2, т. 1), ст. 1160; № 11 (ч. 2, т. 3), ст. 1304; 2020, № 4 (с.), ст. 360; № 10 (ч. 2, т. 1), ст. 1279; № 12 (с.) ст. 1635) слова «систему налогообложения в виде единого налога на вмененный доход для отдельных видов деятельности и (или)» исключить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spacing w:val="-4"/>
          <w:sz w:val="28"/>
          <w:szCs w:val="28"/>
        </w:rPr>
        <w:t xml:space="preserve">Статья 3. </w:t>
      </w:r>
      <w:r>
        <w:rPr>
          <w:bCs/>
          <w:spacing w:val="-4"/>
          <w:sz w:val="28"/>
          <w:szCs w:val="28"/>
        </w:rPr>
        <w:t>Подпункт 2 пункта 3 статьи 2 Закона Ханты-Мансийского автономного округа – Югры от 30 сентября 2011 года № 87-оз «О налоге на прибыль организаций, подлежащем зачислению в бюджет Ханты-Мансийского автономного округа – Югры» (с изменениями, внесенными законами Ханты-Мансийского автономного округа – Югры от 31 марта 2012 года № 23-оз,  24 октября 2013 года № 97-оз, 17 октября 2014 года № 82-оз, 29 октября 2015 года № 110-оз, 27 апреля 2016 года № 39-оз, 7 сентября 2016 года № 68-оз, 17 ноября 2016 года № 80-оз, 29 октября 2017 года № 68-оз, 20 декабря 2017 года № 92-оз, 23 февраля 2018 года № 11-оз, 17 октября 2018 года № 80-оз, 15 ноября 2018 года № 100-оз, 18 октября 2019 года № 70-оз, 21 ноября 2019 года № 78-оз, 30 апреля 2020 года № 43-оз, 30 октября 2020 года № 102-оз, 18 декабря 2020 года № 123-оз) (Собрание законодательства Ханты-Мансийского автономного округа – Югры, 2011, № 9 (ч. 2), ст. 874; 2012, № 3 (ч. 2, т. 1), ст. 265; 2013, № 10 (ч. 2), ст. 1262; 2014, № 10, ст. 1182; 2015, № 10 (ч. 2, т. 1), ст. 1074; 2016, № 4 (ч. 2, т. 1), ст. 418; № 9 (с.), ст. 980; № 11 (ч. 2, т. 1), ст. 1257; 2017, № 10 (ч. 2, т. 1), ст. 1056; № 12 (с.) от 20 декабря 2017 года,  ст. 1379; 2018, № 2 (ч. 2), ст. 116; № 10 (ч. 2), ст. 1053; № 11 (ч. 1, т. 3), ст. 1132; 2019, № 10 (ч. 2, т. 1), ст. 1160; № 11 (ч. 2, т. 3), ст. 1304; 2020, № 4 (ч. 2, т. 1),  ст. 433; № 10 (ч. 2, т. 1), ст. 1279; № 12 (с.), ст. 1635) признать утратившим силу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iCs/>
          <w:spacing w:val="-4"/>
          <w:sz w:val="28"/>
          <w:szCs w:val="28"/>
        </w:rPr>
        <w:t>Статья 4.</w:t>
      </w:r>
      <w:r>
        <w:rPr>
          <w:bCs/>
          <w:iCs/>
          <w:spacing w:val="-4"/>
          <w:sz w:val="28"/>
          <w:szCs w:val="28"/>
        </w:rPr>
        <w:t xml:space="preserve"> В абзаце четвертом статьи 4 Закона Ханты-Мансийского автономного округа – Югры от 20 декабря 2017 года № 92-оз «О внесении изменений в отдельные законы Ханты-Мансийского автономного округа – Югры в сфере налогообложения» (Собрание законодательства Ханты-Мансийского автономного округа – Югры, № 12, (с.),  ст. 1379) слова «Статья 2 действует»</w:t>
      </w:r>
      <w:r>
        <w:rPr>
          <w:rStyle w:val="ListLabel2"/>
          <w:bCs/>
          <w:iCs/>
          <w:color w:val="000000"/>
          <w:spacing w:val="-4"/>
          <w:sz w:val="28"/>
          <w:szCs w:val="28"/>
        </w:rPr>
        <w:t xml:space="preserve"> заменить словами «</w:t>
      </w:r>
      <w:r>
        <w:rPr>
          <w:bCs/>
          <w:iCs/>
          <w:spacing w:val="-4"/>
          <w:sz w:val="28"/>
          <w:szCs w:val="28"/>
        </w:rPr>
        <w:t>Пункты 2 и 3 статьи 2 настоящего Закона действуют»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iCs/>
          <w:spacing w:val="-4"/>
          <w:sz w:val="28"/>
          <w:szCs w:val="28"/>
        </w:rPr>
        <w:t>Статья 5.</w:t>
      </w:r>
      <w:r>
        <w:rPr>
          <w:bCs/>
          <w:iCs/>
          <w:spacing w:val="-4"/>
          <w:sz w:val="28"/>
          <w:szCs w:val="28"/>
        </w:rPr>
        <w:t xml:space="preserve"> Внести в Закон Ханты-Мансийского автономного округа – Югры от 1 апреля 2020 года № 35-оз «О внесении изменений в отдельные законы Ханты-Мансийского автономного округа </w:t>
      </w:r>
      <w:r>
        <w:rPr>
          <w:bCs/>
          <w:spacing w:val="-4"/>
          <w:sz w:val="28"/>
          <w:szCs w:val="28"/>
        </w:rPr>
        <w:t xml:space="preserve">– </w:t>
      </w:r>
      <w:r>
        <w:rPr>
          <w:bCs/>
          <w:iCs/>
          <w:spacing w:val="-4"/>
          <w:sz w:val="28"/>
          <w:szCs w:val="28"/>
        </w:rPr>
        <w:t>Югры» (Собрание законодательства Ханты-Мансийского автономного округа – Югры» № 4 (с.), ст. 360) следующие изменения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1. В статье 4 слова  «до 31 декабря 2020 года» заменить словами                 «по 31 декабря 2021 года»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. Статью 5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pacing w:val="-4"/>
          <w:sz w:val="28"/>
          <w:szCs w:val="28"/>
        </w:rPr>
        <w:t>«</w:t>
      </w:r>
      <w:r>
        <w:rPr>
          <w:b/>
          <w:bCs/>
          <w:iCs/>
          <w:spacing w:val="-4"/>
          <w:sz w:val="28"/>
          <w:szCs w:val="28"/>
        </w:rPr>
        <w:t>Статья 5.</w:t>
      </w:r>
      <w:r>
        <w:rPr>
          <w:bCs/>
          <w:iCs/>
          <w:spacing w:val="-4"/>
          <w:sz w:val="28"/>
          <w:szCs w:val="28"/>
        </w:rPr>
        <w:t xml:space="preserve">  Настоящий Закон вступает в силу со дня его официального опубликования и распространяет свое действие на правоотношения, возникшие с 1 января 2020 года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Style w:val="ListLabel2"/>
          <w:iCs/>
          <w:color w:val="000000"/>
          <w:spacing w:val="-4"/>
          <w:sz w:val="28"/>
          <w:szCs w:val="28"/>
        </w:rPr>
        <w:t>Пункты 1 и 2 статьи</w:t>
      </w:r>
      <w:r>
        <w:rPr>
          <w:iCs/>
          <w:spacing w:val="-4"/>
          <w:sz w:val="28"/>
          <w:szCs w:val="28"/>
        </w:rPr>
        <w:t xml:space="preserve"> 1 настоящего Закона действуют по 31 декабря 2021 года включительно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hyperlink w:anchor="Par15">
        <w:r>
          <w:rPr>
            <w:rStyle w:val="InternetLink"/>
            <w:iCs/>
            <w:color w:val="000000"/>
            <w:spacing w:val="-4"/>
            <w:sz w:val="28"/>
            <w:szCs w:val="28"/>
          </w:rPr>
          <w:t>Статья</w:t>
        </w:r>
      </w:hyperlink>
      <w:r>
        <w:rPr>
          <w:iCs/>
          <w:spacing w:val="-4"/>
          <w:sz w:val="28"/>
          <w:szCs w:val="28"/>
        </w:rPr>
        <w:t xml:space="preserve"> </w:t>
      </w:r>
      <w:hyperlink w:anchor="Par37">
        <w:r>
          <w:rPr>
            <w:rStyle w:val="InternetLink"/>
            <w:iCs/>
            <w:color w:val="000000"/>
            <w:spacing w:val="-4"/>
            <w:sz w:val="28"/>
            <w:szCs w:val="28"/>
          </w:rPr>
          <w:t>3</w:t>
        </w:r>
      </w:hyperlink>
      <w:r>
        <w:rPr>
          <w:iCs/>
          <w:spacing w:val="-4"/>
          <w:sz w:val="28"/>
          <w:szCs w:val="28"/>
        </w:rPr>
        <w:t xml:space="preserve"> настоящего Закона действует по 31 декабря 2020 года включительно.»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spacing w:val="-4"/>
          <w:sz w:val="28"/>
          <w:szCs w:val="28"/>
        </w:rPr>
        <w:t xml:space="preserve">Статья 6.  </w:t>
      </w:r>
      <w:r>
        <w:rPr>
          <w:spacing w:val="-4"/>
          <w:sz w:val="28"/>
          <w:szCs w:val="28"/>
        </w:rPr>
        <w:t>Настоящий Закон вступает в силу по истечении одного месяца со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406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836"/>
      </w:tblGrid>
      <w:tr>
        <w:trPr>
          <w:trHeight w:val="1329" w:hRule="atLeast"/>
        </w:trPr>
        <w:tc>
          <w:tcPr>
            <w:tcW w:w="3570" w:type="dxa"/>
            <w:tcBorders/>
          </w:tcPr>
          <w:p>
            <w:pPr>
              <w:pStyle w:val="TextBody"/>
              <w:tabs>
                <w:tab w:val="clear" w:pos="720"/>
                <w:tab w:val="left" w:pos="3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. Ханты-Мансийск</w:t>
            </w:r>
          </w:p>
          <w:p>
            <w:pPr>
              <w:pStyle w:val="TextBody"/>
              <w:tabs>
                <w:tab w:val="clear" w:pos="720"/>
                <w:tab w:val="left" w:pos="41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«__»_________ 2021 года</w:t>
            </w:r>
          </w:p>
          <w:p>
            <w:pPr>
              <w:pStyle w:val="TextBody"/>
              <w:tabs>
                <w:tab w:val="clear" w:pos="720"/>
                <w:tab w:val="left" w:pos="34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____</w:t>
            </w:r>
          </w:p>
          <w:p>
            <w:pPr>
              <w:pStyle w:val="TextBody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6" w:type="dxa"/>
            <w:tcBorders/>
          </w:tcPr>
          <w:p>
            <w:pPr>
              <w:pStyle w:val="TextBody"/>
              <w:tabs>
                <w:tab w:val="clear" w:pos="720"/>
                <w:tab w:val="left" w:pos="1523" w:leader="none"/>
                <w:tab w:val="left" w:pos="1723" w:leader="none"/>
                <w:tab w:val="left" w:pos="1918" w:leader="none"/>
                <w:tab w:val="left" w:pos="2068" w:leader="none"/>
                <w:tab w:val="left" w:pos="5428" w:leader="none"/>
              </w:tabs>
              <w:ind w:left="152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бернатор</w:t>
            </w:r>
          </w:p>
          <w:p>
            <w:pPr>
              <w:pStyle w:val="TextBody"/>
              <w:tabs>
                <w:tab w:val="clear" w:pos="720"/>
                <w:tab w:val="left" w:pos="1523" w:leader="none"/>
              </w:tabs>
              <w:ind w:left="152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Ханты-Мансийского</w:t>
            </w:r>
          </w:p>
          <w:p>
            <w:pPr>
              <w:pStyle w:val="TextBody"/>
              <w:tabs>
                <w:tab w:val="clear" w:pos="720"/>
                <w:tab w:val="left" w:pos="1523" w:leader="none"/>
                <w:tab w:val="left" w:pos="1710" w:leader="none"/>
                <w:tab w:val="left" w:pos="5278" w:leader="none"/>
                <w:tab w:val="left" w:pos="5458" w:leader="none"/>
                <w:tab w:val="right" w:pos="5998" w:leader="none"/>
              </w:tabs>
              <w:ind w:left="1523" w:right="-383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 xml:space="preserve">   автономного округа – Югры </w:t>
            </w:r>
          </w:p>
          <w:p>
            <w:pPr>
              <w:pStyle w:val="TextBody"/>
              <w:tabs>
                <w:tab w:val="clear" w:pos="720"/>
                <w:tab w:val="left" w:pos="812" w:leader="none"/>
                <w:tab w:val="left" w:pos="1523" w:leader="none"/>
                <w:tab w:val="left" w:pos="5308" w:leader="none"/>
              </w:tabs>
              <w:ind w:left="152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12" w:leader="none"/>
                <w:tab w:val="left" w:pos="1523" w:leader="none"/>
                <w:tab w:val="left" w:pos="5308" w:leader="none"/>
              </w:tabs>
              <w:ind w:left="1523" w:hanging="0"/>
              <w:jc w:val="right"/>
              <w:rPr/>
            </w:pPr>
            <w:r>
              <w:rPr>
                <w:b/>
                <w:sz w:val="28"/>
              </w:rPr>
              <w:t>Н.В.Комарова</w:t>
            </w:r>
          </w:p>
        </w:tc>
      </w:tr>
    </w:tbl>
    <w:p>
      <w:pPr>
        <w:pStyle w:val="Normal"/>
        <w:jc w:val="right"/>
        <w:rPr/>
      </w:pPr>
      <w:hyperlink r:id="rId2">
        <w:r>
          <w:rPr/>
        </w:r>
      </w:hyperlink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evel2">
    <w:name w:val="level2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 Unicode M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 Unicode M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 Unicode M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88F272895F4E9966B595709D9ACF96C75540D471C78F25A4A107186DB77780813B1D5D26442711E9B332EDEACD652C4FND5D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0.00.5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37:00Z</dcterms:created>
  <dc:creator>Soboleva</dc:creator>
  <dc:description/>
  <dc:language>en-US</dc:language>
  <cp:lastModifiedBy>Понич Наталья Николаевна</cp:lastModifiedBy>
  <cp:lastPrinted>1995-11-21T17:41:00Z</cp:lastPrinted>
  <dcterms:modified xsi:type="dcterms:W3CDTF">2021-02-11T09:37:00Z</dcterms:modified>
  <cp:revision>2</cp:revision>
  <dc:subject/>
  <dc:title>Закон ХМАО - Югры от 18.12.2020 N 123-оз"О внесении изменений в отдельные законы Ханты-Мансийского автономного округа - Югры"(принят Думой Ханты-Мансийского автономного округа - Югры 18.12.20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