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постановления Правительства Ханты-Мансийского автономного округа – Ю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№ 178-ФЗ «О приватизации государственного и муниципального имущества», законами Ханты-Мансийского автономного округа – Югры от 25 февраля 2003 года № 14-оз «О нормативных правовых актах </w:t>
        <w:br/>
        <w:t xml:space="preserve">Ханты-Мансийского автономного округа – Югры», от 23 декабря 2004 года № 92-оз «О порядке приватизации имущества, находящегося в государственной собственности Ханты-Мансийского автономного </w:t>
        <w:br/>
        <w:t xml:space="preserve">округа – Югры», от 12 октября 2005 года № 73-оз «О Правительстве Ханты-Мансийского автономного округа – Югры» Правительство </w:t>
        <w:br/>
        <w:t xml:space="preserve">Ханты-Мансийского автономного округа – Югры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становление Правительства Ханты-Мансийского автономного округа – Югры от 22 марта 2004 года № 108-п «Об утверждении Порядка планирования приватизации имущества, находящегося в собственности Ханты-Мансийского автономного округа – Югры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после слов «находящегося в» дополнить словом «государственной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ле слов «находящегося в» дополнить словом «государственной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3.1. Заголовок</w:t>
      </w:r>
      <w:r>
        <w:rPr/>
        <w:t xml:space="preserve"> </w:t>
      </w:r>
      <w:r>
        <w:rPr>
          <w:sz w:val="28"/>
          <w:szCs w:val="28"/>
        </w:rPr>
        <w:t>после слов «находящегося в» дополнить словом «государственной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ункт 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Настоящий порядок планирования приватизации имущества, находящегося в государственной собственности Ханты-Мансийского автономного округа – Югры (далее – Порядок, автономный округ),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Правилами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 26 декабря 2005 года № 806 (далее – Правила), Законом автономного округа от 23 декабря 2004 года № 92-оз «О порядке приватизации имущества, находящегося в государственной собственности Ханты-Мансийского автономного округа – Югры» и определяет порядок и сроки формирования перечня государственного имущества автономного округа, предназначенного к приватизации в очередном финансовом году и плановом периоде, балансовая стоимость которого превышает 3 процента от расходной части бюджета автономного округа, запланированной проектом закона автономного округа о бюджете автономного округа на очередной финансовый год и плановый период (далее – Перечень 1), и перечень государственного имущества автономного округа, предназначенного к приватизации в очередном финансовом году и плановом периоде, балансовая стоимость которого не превышает 3 процента от расходной части бюджета автономного округа, запланированной законом (проектом закона) автономного округа о бюджете автономного округа на очередной финансовый год и плановый период (далее – Перечень 2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Пункт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еречень 1, Перечень 2 утверждаются на 2 года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3.4. В пункте 3 и далее по тексту слова «Ханты-Мансийского автономного округа – Югры» в соответствующих падежах заменить словами «автономного округа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 В пункте 9 слова «Прогнозный план,» исключить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В пункте 10 слова «Прогнозный план» заменить словами «Перечень 1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Пункт 1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Требования к содержанию Перечня 1 и Перечня 2 определены Правилами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В абзаце первом пункта 13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1. Слова «Прогнозного плана,» исключить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2. Слова «Прогнозного плана и» исключит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3.8.3. Слова «указанные документы» заменить словами «Перечень 1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9. После пункта 13 дополнить пунктами 14-16 следующего содержания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4. В случае необходимости внесения изменения в Перечень 1 или Перечень 2, в том числе в случае поступления предложений о приватизации имущества, Департамент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правового акта, предусматривающий внесение изменений в Перечень 1, обеспечивает его рассмотрение на Общественном совете при Департаменте и вносит его в Правительство автономного округа для дальнейшего утверждения Думой автономн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тверждает изменения в Перечень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о приватизации имущества, направляемые в Департамент с целью внесения изменений в Перечень 1 и Перечень 2, должны соответствовать требованиям, установленным пунктами 5, 6 Поряд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5. Департамент размещает Перечень 1 и Перечень 2 на официальном сайте Департамента в информационно-телекоммуникационной сети Интернет в течение 15 дней со дня их утвержд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6. Департамент не позднее 1 марта года, следующего за отчетным, направляет ежегодный отчет об итогах исполнения Перечня 1 и Перечня 2 в Федеральное агентство по управлению государственным имуществом и Министерство финансов Российской Федерации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становление Правительства Ханты-Мансийского автономного округа – Югры от 14 января 2012 года № 1-п «О передаче некоторых полномочий Правительства Ханты-Мансийского автономного округа – Югры Департаменту по управлению государственным имуществом Ханты-Мансийского автономного округа – Югры» изменение, изложив подпункт 1.17 пункта 1 в следующей редак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1.17. Утверждению перечня государственного имущества автономного округа, предназначенного к приватизации в очередном финансовом году и плановом периоде, балансовая стоимость которого не превышает 3 процента от расходной части бюджета автономного округа, запланированной законом (проектом закона) автономного округа о бюджете автономного округа на очередной финансовый год и плановый период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Н.В.Комарова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таблицы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877&amp;date=13.01.2021&amp;dst=100076&amp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0:00Z</dcterms:created>
  <dc:creator>KulikovaES</dc:creator>
  <dc:description/>
  <cp:keywords/>
  <dc:language>en-US</dc:language>
  <cp:lastModifiedBy>Зенченко Татьяна Викторовна</cp:lastModifiedBy>
  <cp:lastPrinted>2021-02-02T12:08:00Z</cp:lastPrinted>
  <dcterms:modified xsi:type="dcterms:W3CDTF">2021-02-01T06:54:00Z</dcterms:modified>
  <cp:revision>4</cp:revision>
  <dc:subject/>
  <dc:title>ПРАВИТЕЛЬСТВО</dc:title>
</cp:coreProperties>
</file>