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right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right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ТЕЛЬ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_№ 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</w:t>
      </w:r>
    </w:p>
    <w:p>
      <w:pPr>
        <w:pStyle w:val="Normal"/>
        <w:rPr>
          <w:b/>
          <w:b/>
          <w:sz w:val="78"/>
          <w:szCs w:val="78"/>
        </w:rPr>
      </w:pPr>
      <w:r>
        <w:rPr>
          <w:b/>
          <w:sz w:val="78"/>
          <w:szCs w:val="78"/>
        </w:rPr>
      </w:r>
    </w:p>
    <w:p>
      <w:pPr>
        <w:pStyle w:val="Normal"/>
        <w:jc w:val="center"/>
        <w:rPr>
          <w:sz w:val="32"/>
          <w:szCs w:val="78"/>
        </w:rPr>
      </w:pPr>
      <w:r>
        <w:rPr>
          <w:sz w:val="32"/>
          <w:szCs w:val="7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значении членов наблюдательного совета автономн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реждения Ханты-Мансийского автономного округа – Югр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цертно-театральный центр «Югра-Класси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ноября 2006 года </w:t>
        <w:br/>
        <w:t xml:space="preserve">№ 174-ФЗ «Об автономных учреждениях», Законом Ханты-Мансийского автономного округа – Югры от 16 декабря 2010 года № 225-оз «Об управлении и о распоряжении имуществом, находящимся в государственной собственности Ханты-Мансийского автономного </w:t>
        <w:br/>
        <w:t>округа – Югры», постановлением Правительства Ханты-Мансийского автономного округа – Югры от 23 декабря 2010 года № 365-п «Об исполнительных органах государственной власти Ханты-Мансийского автономного округа – Югры, осуществляющих функции и полномочия учредителя государственных учреждений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значить членами наблюдательного совета автономного учреждения Ханты-Мансийского автономного округа – Югры «Концертно-театральный центр «Югра-Класси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тыпова Артура Альбертовича – директора Департамента культуры Ханты-Мансийского автономного округа – Юг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дееву Наталью Александровну – помощника заместителя Губернатора Ханты-Мансийского автономного округа – Юг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укова Вячеслава Николаевича – консультанта отдела некоммерческих организаций Управления корпоративной политики Департамента по управлению государственным имуществом </w:t>
        <w:br/>
        <w:t>Ханты-Мансийского автономного округа – Юг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макову Ларису Александровну – председателя Профсоюзной организации работников культуры Ханты-Мансийского автономного округа – Югры, представителя общественности (по согласованию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вченко Михаила Владимировича – члена Общественной палаты Ханты-Мансийского автономного округа – Югры, руководителя Регионального отделения Всероссийской общественной организации «Русское географическое общество» в Ханты-Мансийском автономном округе – Югре, представителя общественности (по согласованию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ридонову Любовь Евлампиевну – ветерана отрасли, заслуженного работника культуры Ханты-Мансийского автономного округа – Югры, представителя общественности (по согласованию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яка Якова Семеновича – директора муниципального автономного учреждения «Сургутская филармония», представителя общественности (по согласованию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ырову Валентину Владимировну – начальника отдела специальных и концертно-зрелищных проектов автономного учреждения </w:t>
        <w:br/>
        <w:t>Ханты-Мансийского автономного округа – Югры «Концертно-театральный центр «Югра-Классик», представителя работников (по согласованию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яжкину Кристину Николаевну – художественного руководителя ансамбля русской песни «Млада» автономного учреждения </w:t>
        <w:br/>
        <w:t xml:space="preserve">Ханты-Мансийского автономного округа – Югры «Концертно-театральный центр «Югра-Классик», представителя работников </w:t>
        <w:br/>
        <w:t>(по согласованию).</w:t>
      </w:r>
    </w:p>
    <w:p>
      <w:pPr>
        <w:pStyle w:val="ConsPlus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Внести в распоряжение Правительства Ханты-Мансийского автономного округа – Югры от 24 декабря 2018 года № 715-рп «О назначении членов наблюдательного совета автономного учреждения Ханты-Мансийского автономного округа – Югры «Концертно-театральный центр «Югра-Классик», внесении изменения в распоряжение Правительства Ханты-Мансийского автономного округа – Югры </w:t>
        <w:br/>
        <w:t>от 16 сентября 2016 года № 507-рп «О назначении членов наблюдательного совета автономного учреждения Ханты-Мансийского автономного округа – Югры «Концертно-театральный центр «Югра-Классик» и внесении изменений в некоторые распоряжения Правительства Ханты-Мансийского автономного округа – Югры» изменение, признав пункт 1 утратившим силу.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автономного округа – Югры</w:t>
        <w:tab/>
        <w:tab/>
        <w:tab/>
        <w:tab/>
        <w:tab/>
        <w:tab/>
        <w:t xml:space="preserve">  Н.В.Комарова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17886&amp;date=09.01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1:00Z</dcterms:created>
  <dc:creator>KulikovaES</dc:creator>
  <dc:description/>
  <cp:keywords/>
  <dc:language>en-US</dc:language>
  <cp:lastModifiedBy>Зенченко Татьяна Викторовна</cp:lastModifiedBy>
  <cp:lastPrinted>2021-02-10T16:11:00Z</cp:lastPrinted>
  <dcterms:modified xsi:type="dcterms:W3CDTF">2021-02-10T11:11:00Z</dcterms:modified>
  <cp:revision>2</cp:revision>
  <dc:subject/>
  <dc:title>ПРАВИТЕЛЬСТВО</dc:title>
</cp:coreProperties>
</file>