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>проект</w:t>
      </w:r>
    </w:p>
    <w:p>
      <w:pPr>
        <w:pStyle w:val="Normal"/>
        <w:jc w:val="right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jc w:val="right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АВИТЕЛЬСТВО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ХАНТЫ-МАНСИЙСКОГО АВТОНОМНОГО ОКРУГА – ЮГРЫ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АСПОРЯЖ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__________________№ ______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анты-Мансийск</w:t>
      </w:r>
    </w:p>
    <w:p>
      <w:pPr>
        <w:pStyle w:val="Normal"/>
        <w:rPr>
          <w:b/>
          <w:b/>
          <w:sz w:val="78"/>
          <w:szCs w:val="78"/>
        </w:rPr>
      </w:pPr>
      <w:r>
        <w:rPr>
          <w:b/>
          <w:sz w:val="78"/>
          <w:szCs w:val="78"/>
        </w:rPr>
      </w:r>
    </w:p>
    <w:p>
      <w:pPr>
        <w:pStyle w:val="Normal"/>
        <w:jc w:val="center"/>
        <w:rPr>
          <w:sz w:val="32"/>
          <w:szCs w:val="78"/>
        </w:rPr>
      </w:pPr>
      <w:r>
        <w:rPr>
          <w:sz w:val="32"/>
          <w:szCs w:val="7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bCs/>
          <w:sz w:val="28"/>
          <w:szCs w:val="28"/>
        </w:rPr>
        <w:t xml:space="preserve">О </w:t>
      </w:r>
      <w:r>
        <w:rPr>
          <w:rFonts w:eastAsia="Calibri"/>
          <w:b/>
          <w:bCs/>
          <w:sz w:val="28"/>
          <w:szCs w:val="28"/>
        </w:rPr>
        <w:t xml:space="preserve">Дополнительном соглашении № 10 </w:t>
      </w:r>
      <w:r>
        <w:rPr>
          <w:b/>
          <w:sz w:val="28"/>
        </w:rPr>
        <w:t xml:space="preserve">к Соглашению о сотрудничестве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т 16 июня 2016 года между Правительством Ханты-Мансийского автономного округа – Югры и Публичным акционерным обществом «Газпром нефть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Уставом (Основным законом) Ханты-Мансийского автономного округа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Югры, законами Ханты-Мансийского автономного округа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Югры от 15 ноября 2004 года № 55-оз «О договорах и соглашениях, заключаемых органами государственной власти </w:t>
        <w:br/>
        <w:t xml:space="preserve">Ханты-Мансийского автономного округа – Югры», от 12 октября </w:t>
        <w:br/>
        <w:t xml:space="preserve">2005 года № 73-оз «О Правительстве Ханты-Мансийского автономного округа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Югры»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Заключить прилагаемое Дополнительное соглашение № 10 </w:t>
        <w:br/>
        <w:t>к Соглашению о сотрудничестве от 16 июня 2016 года между Правительством Ханты-Мансийского автономного округа – Югры и Публичным акционерным обществом «Газпром нефть»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бернато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анты-Мансий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втономного округа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Югры                                                       Н.В.Кома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аспоряжению Правительст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Ханты-Мансий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втономного округа – Югр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__________ № 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Дополнительное соглашение № 10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Соглашению о сотрудничестве от 16 июня 2016 года между Правительством Ханты-Мансийского автономного округа – Югры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 Публичным акционерным обществом «Газпром нефть» 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Calibri"/>
          <w:sz w:val="27"/>
          <w:szCs w:val="27"/>
        </w:rPr>
        <w:t>г. _______________                                                        «___»   _________  2021 г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Правительство Ханты-Мансийского автономного округа – Югры в лице Губернатора Ханты-Мансийского автономного округа – Югры Комаровой Натальи Владимировны, действующей на основании Устава (Основного закона) Ханты-Мансийского автономного округа – Югры, и Публичное акционерное общество «Газпром нефть» в лице Генерального директора Публичного акционерного общества «Газпром нефть» Дюкова Александра Валерьевича, действующего на основании Устава Публичного акционерного общества «Газпром нефть», в дальнейшем совместно именуемые «Стороны», </w:t>
      </w:r>
      <w:r>
        <w:rPr>
          <w:sz w:val="28"/>
          <w:szCs w:val="28"/>
        </w:rPr>
        <w:t>заключили Дополнительное соглашение № 10 к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оглашению</w:t>
      </w:r>
      <w:r>
        <w:rPr>
          <w:rFonts w:eastAsia="Calibri"/>
          <w:sz w:val="28"/>
          <w:szCs w:val="28"/>
        </w:rPr>
        <w:t xml:space="preserve"> о сотрудничестве от 16 июня 2016 года между Правительством Ханты-Мансийского автономного округа – Югры и</w:t>
      </w:r>
      <w:r>
        <w:rPr>
          <w:rFonts w:eastAsia="Calibri"/>
          <w:sz w:val="28"/>
          <w:szCs w:val="28"/>
          <w:lang w:val="en-US"/>
        </w:rPr>
        <w:t> </w:t>
      </w:r>
      <w:r>
        <w:rPr>
          <w:rFonts w:eastAsia="Calibri"/>
          <w:sz w:val="28"/>
          <w:szCs w:val="28"/>
        </w:rPr>
        <w:t xml:space="preserve">Публичным акционерным обществом «Газпром нефть» </w:t>
      </w:r>
      <w:r>
        <w:rPr>
          <w:sz w:val="28"/>
          <w:szCs w:val="28"/>
        </w:rPr>
        <w:t>(далее – Дополнительное соглашение № 10, Соглашение) о нижеследующем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В соответствии с пунктами 10.1, 10.3 статьи 10 Соглашения внести в Соглашение следующие изменения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. Приложение 3 изложить в следующей редакции:</w:t>
      </w:r>
    </w:p>
    <w:p>
      <w:pPr>
        <w:pStyle w:val="Normal"/>
        <w:ind w:firstLine="70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«Приложение 3 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Соглашению о сотрудничестве 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от 16 июня 2016 года между 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авительством Ханты-Мансийского 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автономного округа – Югры и 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убличным акционерным обществом </w:t>
      </w:r>
    </w:p>
    <w:p>
      <w:pPr>
        <w:pStyle w:val="Normal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«Газпром нефть» </w:t>
      </w:r>
    </w:p>
    <w:p>
      <w:pPr>
        <w:pStyle w:val="Normal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бъемы финансирования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оциально-экономического развития Ханты-Мансийского автономного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округа </w:t>
      </w:r>
      <w:r>
        <w:rPr>
          <w:spacing w:val="-2"/>
          <w:sz w:val="26"/>
          <w:szCs w:val="26"/>
        </w:rPr>
        <w:t>–</w:t>
      </w:r>
      <w:r>
        <w:rPr>
          <w:sz w:val="26"/>
          <w:szCs w:val="26"/>
        </w:rPr>
        <w:t xml:space="preserve"> Югры в 2019 – 2021 годы</w:t>
      </w:r>
    </w:p>
    <w:p>
      <w:pPr>
        <w:pStyle w:val="Normal"/>
        <w:shd w:fill="FFFFFF" w:val="clear"/>
        <w:tabs>
          <w:tab w:val="clear" w:pos="720"/>
          <w:tab w:val="left" w:pos="9480" w:leader="none"/>
        </w:tabs>
        <w:ind w:firstLine="353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826"/>
        <w:gridCol w:w="1134"/>
        <w:gridCol w:w="1134"/>
        <w:gridCol w:w="1134"/>
        <w:gridCol w:w="2410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№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Проект/муниципальное образование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финансирования, млн. рубле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льщик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ержка социальных проектов Правительства Ханты-Мансийского автономного округа – Юг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Газпромнефть-Хантос»</w:t>
            </w:r>
          </w:p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О «Газпром нефть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ержка инфраструктурных проектов (в т. ч. строительство жилых домов) г. Ханты-Мансий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Газпромнефть-Хантос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ержка инфраструктурных, культурных, спортивных, образовательных проектов, а также проектов в области взаимоотношений с коренными малочисленными народами Ханты-Мансий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Газпромнефть-Хантос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ержка инфраструктурных культурных, спортивных, образовательных проектов, а также проектов в области взаимоотношений с коренными малочисленными народами Сургут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О «Газпромнефть-Ноябрьскнефтегаз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ержка инфраструктурных культурных, спортивных, образовательных проектов, а также проектов в области взаимоотношений с коренными малочисленными народами Нижневарт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</w:t>
            </w:r>
          </w:p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</w:t>
            </w:r>
          </w:p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О «Газпромнефть-Ноябрьскнефтегаз»</w:t>
            </w:r>
          </w:p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Газпромнефть - Хантос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ержка инфраструктурных культурных, спортивных, образовательных проектов, а также проектов в области взаимоотношений с коренными малочисленными народами Октябрь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Технологический центр «Бажен»</w:t>
            </w:r>
          </w:p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Газпромнефть – Пальян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ержка инфраструктурных, культурных, спортивных, образовательных проектов, а также проектов в области взаимоотношений с коренными малочисленными народами Кондин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Газпромнефть-Хантос»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9"/>
                <w:sz w:val="26"/>
                <w:szCs w:val="26"/>
              </w:rPr>
            </w:pPr>
            <w:r>
              <w:rPr>
                <w:color w:val="000000"/>
                <w:spacing w:val="-9"/>
                <w:sz w:val="26"/>
                <w:szCs w:val="26"/>
              </w:rPr>
              <w:t>6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9"/>
                <w:sz w:val="26"/>
                <w:szCs w:val="26"/>
              </w:rPr>
            </w:pPr>
            <w:r>
              <w:rPr>
                <w:color w:val="000000"/>
                <w:spacing w:val="-9"/>
                <w:sz w:val="26"/>
                <w:szCs w:val="26"/>
              </w:rPr>
              <w:t>423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-9"/>
                <w:sz w:val="26"/>
                <w:szCs w:val="26"/>
              </w:rPr>
            </w:pPr>
            <w:r>
              <w:rPr>
                <w:color w:val="000000"/>
                <w:spacing w:val="-9"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Дополнить приложением 6 следующего содержания: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«Приложение 6 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Соглашению о сотрудничестве от 16 июня 2016 года 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между Правительством Ханты-Мансийского 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автономного округа – Югры и 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убличным акционерным обществом 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«Газпром нефть»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еречень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ероприятий и объемы финансирования в 2021 году</w:t>
      </w:r>
    </w:p>
    <w:p>
      <w:pPr>
        <w:pStyle w:val="Normal"/>
        <w:shd w:fill="FFFFFF" w:val="clear"/>
        <w:tabs>
          <w:tab w:val="clear" w:pos="720"/>
          <w:tab w:val="left" w:pos="94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4512"/>
        <w:gridCol w:w="1985"/>
        <w:gridCol w:w="2551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Cs/>
                <w:color w:val="000000"/>
                <w:sz w:val="24"/>
                <w:szCs w:val="24"/>
              </w:rPr>
              <w:br/>
              <w:t>п/п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оект /муниципальное образ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бъем финансирования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тыс. руб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лательщик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ддержка социальных проектов Правительства Ханты-Мансийского автономного округа – Юг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0 00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1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Подготовка и проведение 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XIX</w:t>
            </w:r>
            <w:r>
              <w:rPr>
                <w:bCs/>
                <w:color w:val="000000"/>
                <w:sz w:val="24"/>
                <w:szCs w:val="24"/>
              </w:rPr>
              <w:t xml:space="preserve"> Международного фестиваля кинематографических дебютов «Дух огн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 00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ОО «Газпромнефть-Хантос»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2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Подготовка и проведение 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IV</w:t>
            </w:r>
            <w:r>
              <w:rPr>
                <w:bCs/>
                <w:color w:val="000000"/>
                <w:sz w:val="24"/>
                <w:szCs w:val="24"/>
              </w:rPr>
              <w:t xml:space="preserve"> Международного молодежного научно-практического форума «Нефтяная столиц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00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ОО «Газпромнефть-Хантос»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3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ддержка общественных объединений коренных малочисленных народов Севе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 00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ОО «Газпромнефть-Хантос»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1.4. 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рганизация оказания помощи в лечении детей с тяжелыми заболеваниями (Фонд «Центр гражданских и социальных инициатив Югры»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 00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АО «Газпром нефть»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2. 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ород Ханты-Мансийс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67 00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1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троительство многоэтажного (с переменной этажностью) жилого дома с офисными помещениями, расположенного в городе Ханты-Мансийске микрорайоне Запад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67 00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ОО «Газпромнефть-Хантос»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3. 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Ханты-Мансий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 00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1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лагоустройство территории, в том числе устройство пешеходной зоны в с.п. Выкатн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 00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 «Газпромнефть-Хантос»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2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Ремонт дорог в с.п. Сибирск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 00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 «Газпромнефть-Хантос»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3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монт дорог в с.п. Шапш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 00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 «Газпромнефть-Хантос»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4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оведение капитального ремонта МКОУ ХМР «Основная общеобразовательная школа имени братьев Петровых с.л. Реполово» (ПИР, СМР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 10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 «Газпромнефть-Хантос»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5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рганизация деятельности детских экологических отрядов и районного конкурса детского острова «Остров детств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 90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 «Газпромнефть-Хантос»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6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лагоустройство с.п. Выкатн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0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 «Газпромнефть-Хантос»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7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Благоустройство с.п. Сибирс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0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 «Газпромнефть-Хантос»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8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лагоустройство с.п. Шапш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0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 «Газпромнефть-Хантос»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ргут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 00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.1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одержание, благоустройство, материально-техническое обеспечение и текущее обслуживание этнического лагеря дневного пребывания «Кар-Тохи» с.п. Русскинск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 00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О «Газпромнефть-Ноябрьскнефтегаз»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ижневартов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 00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.1.</w:t>
            </w:r>
          </w:p>
        </w:tc>
        <w:tc>
          <w:tcPr>
            <w:tcW w:w="4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троительство физкультурно - спортивного комплекса в селе Варьеган Нижневартовского район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ОО «Газпромнефть-Хантос»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00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ОО «Газпромнефть-Ноябрьскнефтегаз»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ктябрь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 00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.1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емонт объектов социальной сферы на территории Октябрьского район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 00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азпромнефть-Пальян»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ондин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 00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.1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монт сельского дома культуры в с. Алта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 60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ОО «Газпромнефть-Хантос»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.2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монт сельского дома культуры в д. Ка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 10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ОО «Газпромнефть-Хантос»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.3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монт сельского дома культуры в с. Болч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 65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ОО «Газпромнефть-Хантос»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.4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иобретение объекта коммунальной инфраструктуры сети водоснабжения в с. Болч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 65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ОО «Газпромнефть-Хантос»</w:t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23 00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».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Дополнительное соглашение № 10 вступает в силу с даты его подписания последней из Сторон и является неотъемлемой частью Соглаш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Во всем остальном, что прямо не предусмотрено Дополнительным соглашением № 10, Стороны руководствуются условиями Соглаш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Дополнительное соглашение № 10 составлено и подписано </w:t>
        <w:br/>
        <w:t>в 2 (двух) экземплярах, имеющих одинаковую юридическую силу, по 1 (одному) экземпляру для каждой из Сторон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9"/>
        <w:gridCol w:w="5056"/>
      </w:tblGrid>
      <w:tr>
        <w:trPr/>
        <w:tc>
          <w:tcPr>
            <w:tcW w:w="50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бернато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анты-Мансийского автономного округа – Югр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 Н.В.Комарова</w:t>
            </w:r>
          </w:p>
        </w:tc>
        <w:tc>
          <w:tcPr>
            <w:tcW w:w="50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ый директо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ого акционерного общест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азпром нефть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_________________   А.В.Дюков</w:t>
            </w:r>
            <w:r>
              <w:rPr/>
              <w:t xml:space="preserve">  </w:t>
            </w:r>
          </w:p>
        </w:tc>
      </w:tr>
    </w:tbl>
    <w:p>
      <w:pPr>
        <w:pStyle w:val="Normal"/>
        <w:ind w:firstLine="709"/>
        <w:jc w:val="right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jc w:val="center"/>
        <w:rPr>
          <w:rFonts w:eastAsia="Calibri"/>
          <w:sz w:val="28"/>
          <w:szCs w:val="16"/>
        </w:rPr>
      </w:pPr>
      <w:r>
        <w:rPr>
          <w:rFonts w:eastAsia="Calibri"/>
          <w:sz w:val="28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1276" w:gutter="0" w:header="720" w:top="1418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05:33:00Z</dcterms:created>
  <dc:creator>KulikovaES</dc:creator>
  <dc:description/>
  <cp:keywords/>
  <dc:language>en-US</dc:language>
  <cp:lastModifiedBy>Зенченко Татьяна Викторовна</cp:lastModifiedBy>
  <cp:lastPrinted>2021-02-11T10:35:00Z</cp:lastPrinted>
  <dcterms:modified xsi:type="dcterms:W3CDTF">2021-02-11T05:33:00Z</dcterms:modified>
  <cp:revision>2</cp:revision>
  <dc:subject/>
  <dc:title>ПРАВИТЕЛЬСТВО</dc:title>
</cp:coreProperties>
</file>